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871894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0321156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